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                          Date________________</w:t>
      </w:r>
    </w:p>
    <w:p>
      <w:pPr>
        <w:pStyle w:val="Normal"/>
        <w:rPr/>
      </w:pPr>
      <w:r>
        <w:rPr/>
        <w:t>Period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en Book Greek Tragedy Test</w:t>
      </w:r>
    </w:p>
    <w:p>
      <w:pPr>
        <w:pStyle w:val="Normal"/>
        <w:rPr/>
      </w:pPr>
      <w:r>
        <w:rPr/>
        <w:t>Directions:  As you read through the “Background of Greek Tragedy”, fill in the answers to the questions belo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, 2, 3.The three great Greek tragedians were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y wrote in the _______________century B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name of the great theatre in Athens was 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heatre held ________________peo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heatre was in a ______________________sha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heatre was built into a 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ragedies were performed to honor the god ____________________at a festival in his hon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, 11, 12. The author’s three primary responsibilities were:</w:t>
      </w:r>
    </w:p>
    <w:p>
      <w:pPr>
        <w:pStyle w:val="Normal"/>
        <w:rPr/>
      </w:pPr>
      <w:r>
        <w:rPr/>
        <w:t xml:space="preserve">                  </w:t>
      </w:r>
      <w:r>
        <w:rPr/>
        <w:t>A.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B.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C.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3, 14, 15.  The plays were performed for what three reasons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A.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.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C.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6, 17.  The four plays at the festivals included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. Three _______________________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.  One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 The actors were hired by the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actors were all 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ain character of the play is the 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2, 23 ,24 ,25 ,26 ,27.  The six elements in drama are: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8, 29.  Two roles of the chorus are: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he chorus had between _______________and______________ me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1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The _____________was the person who partially financed the pla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10:00Z</dcterms:created>
  <dc:creator>bruce conti</dc:creator>
  <dc:description/>
  <dc:language>en-US</dc:language>
  <cp:lastModifiedBy>Suzanne Conti</cp:lastModifiedBy>
  <cp:lastPrinted>2010-09-01T10:11:00Z</cp:lastPrinted>
  <dcterms:modified xsi:type="dcterms:W3CDTF">2010-09-01T14:55:00Z</dcterms:modified>
  <cp:revision>4</cp:revision>
  <dc:subject/>
  <dc:title>Name_________________________________                          Date________________</dc:title>
</cp:coreProperties>
</file>